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205955305"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045803317"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885614065"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